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Załącznik Nr 4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I półrocze 2017r</w:t>
      </w:r>
    </w:p>
    <w:p>
      <w:pPr>
        <w:pStyle w:val="Heading3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wiązanych z realizacją zadań zleconych z zakresu administracji rządowej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lang w:val="pl-PL"/>
        </w:rPr>
        <w:t xml:space="preserve"> I półrocze</w:t>
      </w:r>
      <w:r>
        <w:rPr>
          <w:rFonts w:cs="Arial" w:ascii="Arial" w:hAnsi="Arial"/>
          <w:b/>
        </w:rPr>
        <w:t xml:space="preserve"> 201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Dochody według działów, rozdziałów i źródeł pochodz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18"/>
        <w:gridCol w:w="4780"/>
        <w:gridCol w:w="1275"/>
        <w:gridCol w:w="1276"/>
        <w:gridCol w:w="1276"/>
        <w:gridCol w:w="1417"/>
        <w:gridCol w:w="1276"/>
        <w:gridCol w:w="1276"/>
        <w:gridCol w:w="850"/>
      </w:tblGrid>
      <w:tr>
        <w:trPr>
          <w:trHeight w:val="3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 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 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praw Obywatelskich i Cudzoziem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Infrastru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Bezpieczeństwa i Zarządzania Kryzys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 5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,3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5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899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899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35 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35 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5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wychowaw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15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15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2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 zadania bieżące z zakresu administracji rządowej zlecone gminom /związkom gmin, związkom powiatowo – gminnym/ związane z realizacją świadczenia wychowawczego stanowiącego pomoc państwa w wychowywaniu dziec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5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5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,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45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45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9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, związkom powiatowo – gminnym/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45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45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1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339 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339 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432 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432 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 według działów, rozdziałów i grup paragrafów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693"/>
        <w:gridCol w:w="1276"/>
        <w:gridCol w:w="1276"/>
        <w:gridCol w:w="992"/>
        <w:gridCol w:w="1134"/>
        <w:gridCol w:w="1276"/>
        <w:gridCol w:w="1276"/>
        <w:gridCol w:w="1134"/>
        <w:gridCol w:w="1134"/>
        <w:gridCol w:w="1134"/>
      </w:tblGrid>
      <w:tr>
        <w:trPr>
          <w:trHeight w:val="1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bieżące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 na zadania bieżąc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związane z realizacją ich statutowych zadań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 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 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 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 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899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899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6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 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643 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00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00 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 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855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wych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15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153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84 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78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78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439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,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45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45 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6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3 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559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22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522 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 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15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339 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339 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4 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6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8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644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395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395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9 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8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85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7:00Z</dcterms:created>
  <dc:creator>Sztykiel</dc:creator>
  <dc:description/>
  <cp:keywords/>
  <dc:language>en-US</dc:language>
  <cp:lastModifiedBy>Stan09</cp:lastModifiedBy>
  <cp:lastPrinted>2016-08-02T14:20:00Z</cp:lastPrinted>
  <dcterms:modified xsi:type="dcterms:W3CDTF">2017-08-25T13:11:00Z</dcterms:modified>
  <cp:revision>27</cp:revision>
  <dc:subject/>
  <dc:title/>
</cp:coreProperties>
</file>